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Garamond" w:hAnsi="Garamond" w:cs="Garamond"/>
          <w:b/>
          <w:b/>
          <w:bCs/>
          <w:sz w:val="24"/>
          <w:szCs w:val="24"/>
        </w:rPr>
      </w:pPr>
      <w:r>
        <w:rPr>
          <w:rFonts w:cs="Garamond" w:ascii="Garamond" w:hAnsi="Garamond"/>
          <w:b/>
          <w:bCs/>
          <w:sz w:val="24"/>
          <w:szCs w:val="24"/>
        </w:rPr>
      </w:r>
    </w:p>
    <w:p>
      <w:pPr>
        <w:pStyle w:val="Normal"/>
        <w:tabs>
          <w:tab w:val="clear" w:pos="567"/>
          <w:tab w:val="left" w:pos="426" w:leader="none"/>
          <w:tab w:val="left" w:pos="851" w:leader="none"/>
        </w:tabs>
        <w:jc w:val="both"/>
        <w:rPr>
          <w:rFonts w:ascii="Garamond" w:hAnsi="Garamond" w:eastAsia="Wingdings" w:cs="Wingdings"/>
          <w:b/>
          <w:b/>
          <w:color w:val="66CCFF"/>
          <w:spacing w:val="-10"/>
          <w:sz w:val="24"/>
          <w:szCs w:val="24"/>
        </w:rPr>
      </w:pPr>
      <w:r>
        <w:rPr>
          <w:rFonts w:cs="Garamond" w:ascii="Garamond" w:hAnsi="Garamond"/>
          <w:b/>
          <w:sz w:val="24"/>
          <w:szCs w:val="24"/>
        </w:rPr>
        <w:t>FOURNITURE D’OUTILLAGE ET DE CONSOMMABLE POUR LE GHT</w:t>
      </w:r>
      <w:r>
        <w:rPr>
          <w:rFonts w:eastAsia="Wingdings" w:cs="Wingdings" w:ascii="Garamond" w:hAnsi="Garamond"/>
          <w:b/>
          <w:color w:val="66CCFF"/>
          <w:spacing w:val="-10"/>
          <w:sz w:val="24"/>
          <w:szCs w:val="24"/>
        </w:rPr>
        <w:t xml:space="preserve"> </w:t>
      </w:r>
    </w:p>
    <w:p>
      <w:pPr>
        <w:pStyle w:val="Normal"/>
        <w:tabs>
          <w:tab w:val="clear" w:pos="567"/>
          <w:tab w:val="left" w:pos="426" w:leader="none"/>
          <w:tab w:val="left" w:pos="851" w:leader="none"/>
        </w:tabs>
        <w:jc w:val="both"/>
        <w:rPr>
          <w:rFonts w:ascii="Garamond" w:hAnsi="Garamond" w:eastAsia="Wingdings" w:cs="Wingdings"/>
          <w:b/>
          <w:b/>
          <w:color w:val="66CCFF"/>
          <w:spacing w:val="-10"/>
          <w:sz w:val="24"/>
          <w:szCs w:val="24"/>
        </w:rPr>
      </w:pPr>
      <w:r>
        <w:rPr>
          <w:rFonts w:eastAsia="Wingdings" w:cs="Wingdings" w:ascii="Garamond" w:hAnsi="Garamond"/>
          <w:b/>
          <w:color w:val="66CCFF"/>
          <w:spacing w:val="-10"/>
          <w:sz w:val="24"/>
          <w:szCs w:val="24"/>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030927992"/>
      <w:bookmarkStart w:id="1" w:name="__Fieldmark__0_4030927992"/>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030927992"/>
      <w:bookmarkStart w:id="3" w:name="__Fieldmark__1_4030927992"/>
      <w:bookmarkEnd w:id="3"/>
      <w:r>
        <w:rPr>
          <w:rFonts w:cs="Garamond" w:ascii="Garamond" w:hAnsi="Garamond"/>
        </w:rPr>
      </w:r>
      <w:r>
        <w:rPr>
          <w:rFonts w:cs="Garamond" w:ascii="Garamond" w:hAnsi="Garamond"/>
        </w:rPr>
        <w:fldChar w:fldCharType="end"/>
      </w:r>
      <w:r>
        <w:rPr>
          <w:rFonts w:cs="Arial" w:ascii="Garamond" w:hAnsi="Garamond"/>
        </w:rPr>
        <w:tab/>
        <w:t xml:space="preserve">au lot n°1 Fourniture d’outillage pour le GH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030927992"/>
      <w:bookmarkStart w:id="5" w:name="__Fieldmark__2_4030927992"/>
      <w:bookmarkEnd w:id="5"/>
      <w:r>
        <w:rPr>
          <w:rFonts w:cs="Garamond" w:ascii="Garamond" w:hAnsi="Garamond"/>
        </w:rPr>
      </w:r>
      <w:r>
        <w:rPr>
          <w:rFonts w:cs="Garamond" w:ascii="Garamond" w:hAnsi="Garamond"/>
        </w:rPr>
        <w:fldChar w:fldCharType="end"/>
      </w:r>
      <w:r>
        <w:rPr>
          <w:rFonts w:cs="Arial" w:ascii="Garamond" w:hAnsi="Garamond"/>
        </w:rPr>
        <w:tab/>
        <w:t xml:space="preserve">au lot n°2 Fourniture de consommable pour le GHT.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030927992"/>
      <w:bookmarkStart w:id="7" w:name="__Fieldmark__3_4030927992"/>
      <w:bookmarkEnd w:id="7"/>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030927992"/>
      <w:bookmarkStart w:id="9" w:name="__Fieldmark__4_4030927992"/>
      <w:bookmarkEnd w:id="9"/>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5_4030927992"/>
      <w:bookmarkStart w:id="11" w:name="__Fieldmark__5_4030927992"/>
      <w:bookmarkEnd w:id="11"/>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DCE n°25DTP01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2" w:name="__Fieldmark__6_4030927992"/>
      <w:bookmarkStart w:id="13" w:name="__Fieldmark__6_4030927992"/>
      <w:bookmarkEnd w:id="1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4" w:name="__Fieldmark__7_4030927992"/>
      <w:bookmarkStart w:id="15" w:name="__Fieldmark__7_4030927992"/>
      <w:bookmarkEnd w:id="15"/>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030927992"/>
      <w:bookmarkStart w:id="17" w:name="__Fieldmark__8_4030927992"/>
      <w:bookmarkEnd w:id="17"/>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030927992"/>
      <w:bookmarkStart w:id="19" w:name="__Fieldmark__9_4030927992"/>
      <w:bookmarkEnd w:id="19"/>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030927992"/>
      <w:bookmarkStart w:id="21" w:name="__Fieldmark__10_4030927992"/>
      <w:bookmarkEnd w:id="21"/>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030927992"/>
      <w:bookmarkStart w:id="23" w:name="__Fieldmark__11_4030927992"/>
      <w:bookmarkEnd w:id="23"/>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4030927992"/>
      <w:bookmarkStart w:id="25" w:name="__Fieldmark__12_4030927992"/>
      <w:bookmarkEnd w:id="2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4030927992"/>
      <w:bookmarkStart w:id="27" w:name="__Fieldmark__13_4030927992"/>
      <w:bookmarkEnd w:id="2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4030927992"/>
      <w:bookmarkStart w:id="29" w:name="__Fieldmark__14_4030927992"/>
      <w:bookmarkEnd w:id="29"/>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4030927992"/>
      <w:bookmarkStart w:id="31" w:name="__Fieldmark__15_4030927992"/>
      <w:bookmarkEnd w:id="31"/>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rPr>
          <w:rFonts w:ascii="Garamond" w:hAnsi="Garamond" w:cs="Garamond"/>
        </w:rPr>
      </w:pPr>
      <w:r>
        <w:rPr>
          <w:rFonts w:cs="Garamond" w:ascii="Garamond" w:hAnsi="Garamond"/>
        </w:rPr>
      </w:r>
    </w:p>
    <w:p>
      <w:pPr>
        <w:pStyle w:val="Normal"/>
        <w:rPr>
          <w:rFonts w:ascii="Garamond" w:hAnsi="Garamond" w:cs="Garamond"/>
          <w:b/>
          <w:b/>
          <w:color w:val="0000FF"/>
        </w:rPr>
      </w:pPr>
      <w:r>
        <w:rPr>
          <w:rFonts w:cs="Garamond" w:ascii="Garamond" w:hAnsi="Garamond"/>
        </w:rPr>
        <w:t>Le marché prend effet à compter de sa date de notification et pour une période de 4 ans.</w:t>
      </w:r>
    </w:p>
    <w:p>
      <w:pPr>
        <w:pStyle w:val="Normal"/>
        <w:rPr>
          <w:rFonts w:ascii="Garamond" w:hAnsi="Garamond" w:cs="Garamond"/>
          <w:b/>
          <w:b/>
          <w:color w:val="0000FF"/>
        </w:rPr>
      </w:pPr>
      <w:r>
        <w:rPr>
          <w:rFonts w:cs="Garamond" w:ascii="Garamond" w:hAnsi="Garamond"/>
          <w:b/>
          <w:color w:val="0000FF"/>
        </w:rPr>
      </w:r>
    </w:p>
    <w:p>
      <w:pPr>
        <w:pStyle w:val="Normal"/>
        <w:tabs>
          <w:tab w:val="clear" w:pos="567"/>
          <w:tab w:val="left" w:pos="720" w:leader="none"/>
          <w:tab w:val="left" w:pos="6300" w:leader="none"/>
        </w:tabs>
        <w:jc w:val="both"/>
        <w:rPr>
          <w:rFonts w:ascii="Garamond" w:hAnsi="Garamond" w:cs="Arial"/>
          <w:bCs/>
        </w:rPr>
      </w:pPr>
      <w:r>
        <w:rPr>
          <w:rFonts w:cs="Arial" w:ascii="Garamond" w:hAnsi="Garamond"/>
          <w:bCs/>
        </w:rPr>
        <w:t>La date de fin restera identique pour tous les établissements membres du GHT.</w:t>
      </w:r>
    </w:p>
    <w:p>
      <w:pPr>
        <w:pStyle w:val="Normal"/>
        <w:tabs>
          <w:tab w:val="clear" w:pos="567"/>
          <w:tab w:val="left" w:pos="426" w:leader="none"/>
          <w:tab w:val="left" w:pos="851" w:leader="none"/>
        </w:tabs>
        <w:spacing w:before="120" w:after="0"/>
        <w:ind w:left="924" w:hanging="0"/>
        <w:jc w:val="both"/>
        <w:rPr>
          <w:rFonts w:ascii="Arial" w:hAnsi="Arial" w:cs="Arial"/>
          <w:b/>
          <w:b/>
          <w:bCs/>
          <w:color w:val="FF0000"/>
        </w:rPr>
      </w:pPr>
      <w:r>
        <w:rPr>
          <w:rFonts w:cs="Arial" w:ascii="Arial" w:hAnsi="Arial"/>
          <w:b/>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4030927992"/>
      <w:bookmarkStart w:id="33" w:name="__Fieldmark__16_4030927992"/>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4030927992"/>
      <w:bookmarkStart w:id="35" w:name="__Fieldmark__17_4030927992"/>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4030927992"/>
      <w:bookmarkStart w:id="37" w:name="__Fieldmark__18_4030927992"/>
      <w:bookmarkEnd w:id="3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4030927992"/>
      <w:bookmarkStart w:id="39" w:name="__Fieldmark__19_4030927992"/>
      <w:bookmarkEnd w:id="3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4030927992"/>
      <w:bookmarkStart w:id="41" w:name="__Fieldmark__20_4030927992"/>
      <w:bookmarkEnd w:id="4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4030927992"/>
      <w:bookmarkStart w:id="43" w:name="__Fieldmark__21_4030927992"/>
      <w:bookmarkEnd w:id="4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4030927992"/>
      <w:bookmarkStart w:id="45" w:name="__Fieldmark__22_4030927992"/>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4030927992"/>
      <w:bookmarkStart w:id="47" w:name="__Fieldmark__23_4030927992"/>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4030927992"/>
      <w:bookmarkStart w:id="49" w:name="__Fieldmark__24_4030927992"/>
      <w:bookmarkEnd w:id="49"/>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4030927992"/>
      <w:bookmarkStart w:id="51" w:name="__Fieldmark__25_4030927992"/>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Imputation budgétaire </w:t>
      </w:r>
      <w:r>
        <w:rPr>
          <w:rFonts w:cs="Arial" w:ascii="Garamond" w:hAnsi="Garamond"/>
          <w:color w:val="000000"/>
        </w:rPr>
        <w:t xml:space="preserve">: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2" w:name="__Fieldmark__26_4030927992"/>
      <w:bookmarkStart w:id="53" w:name="__Fieldmark__26_4030927992"/>
      <w:bookmarkEnd w:id="5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4" w:name="__Fieldmark__27_4030927992"/>
      <w:bookmarkStart w:id="55" w:name="__Fieldmark__27_4030927992"/>
      <w:bookmarkEnd w:id="55"/>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5DTP013………………………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6-30T10:00:00Z</dcterms:modified>
  <cp:revision>12</cp:revision>
  <dc:subject/>
  <dc:title>_Modèle recommandé : le service peut l’adapter le cas échéant_DC1_</dc:title>
</cp:coreProperties>
</file>